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7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bschlussstund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ојмова које су обрађивали током школске годин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које су обрађивали током школске годи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Индивидуалн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позива их да отворе уџбеник на страни 92, како би урадили задатак 10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У задатку 10 ученици треба да прочитају текст тако што ће уместо слика изговорити реч која представља назив за ту слику. Ученици се јављају и читају текст, а наставник их похваљује и помаже ученицима којима је помоћ потребн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Док читају текст ученици пишу речи на црт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озива ученике да преведу текст. Ученици се јављају, а наставник им помаж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озивау ченике да препишу текст у своје свес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Док ученици преписују наставник их обилаз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82 на аудио ЦД-у.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9:00Z</dcterms:created>
  <dc:creator>Vera Scekic</dc:creator>
  <dc:description/>
  <cp:keywords/>
  <dc:language>en-US</dc:language>
  <cp:lastModifiedBy>Jasmina Arsenijević</cp:lastModifiedBy>
  <dcterms:modified xsi:type="dcterms:W3CDTF">2019-06-26T12:07:00Z</dcterms:modified>
  <cp:revision>9</cp:revision>
  <dc:subject/>
  <dc:title/>
</cp:coreProperties>
</file>